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</w:t>
      </w:r>
      <w:r>
        <w:rPr>
          <w:b/>
          <w:sz w:val="28"/>
          <w:szCs w:val="28"/>
        </w:rPr>
        <w:t>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265</wp:posOffset>
                </wp:positionH>
                <wp:positionV relativeFrom="paragraph">
                  <wp:posOffset>105410</wp:posOffset>
                </wp:positionV>
                <wp:extent cx="548513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ws reporter</w:t>
                              <w:tab/>
                              <w:t xml:space="preserve">  musician</w:t>
                              <w:tab/>
                              <w:t>singer</w:t>
                              <w:tab/>
                              <w:t xml:space="preserve">  writer</w:t>
                              <w:tab/>
                              <w:t>astronaut</w:t>
                              <w:tab/>
                              <w:t xml:space="preserve">  scienti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pt;height:22.7pt;mso-wrap-distance-left:9.05pt;mso-wrap-distance-right:9.05pt;mso-wrap-distance-top:0pt;mso-wrap-distance-bottom:0pt;margin-top:8.3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ews reporter</w:t>
                        <w:tab/>
                        <w:t xml:space="preserve">  musician</w:t>
                        <w:tab/>
                        <w:t>singer</w:t>
                        <w:tab/>
                        <w:t xml:space="preserve">  writer</w:t>
                        <w:tab/>
                        <w:t>astronaut</w:t>
                        <w:tab/>
                        <w:t xml:space="preserve">  scient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 do you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37465</wp:posOffset>
                  </wp:positionV>
                  <wp:extent cx="1685925" cy="10534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I want to be a musician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do you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37465</wp:posOffset>
                  </wp:positionV>
                  <wp:extent cx="1705610" cy="10661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o you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37465</wp:posOffset>
                  </wp:positionV>
                  <wp:extent cx="1704975" cy="106553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__. 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do you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0640</wp:posOffset>
                  </wp:positionV>
                  <wp:extent cx="1685925" cy="10534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softHyphen/>
              <w:t>________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at do you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40640</wp:posOffset>
                  </wp:positionV>
                  <wp:extent cx="1705610" cy="106616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 do you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40640</wp:posOffset>
                  </wp:positionV>
                  <wp:extent cx="1704975" cy="106553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24100</wp:posOffset>
                      </wp:positionH>
                      <wp:positionV relativeFrom="paragraph">
                        <wp:posOffset>35560</wp:posOffset>
                      </wp:positionV>
                      <wp:extent cx="885825" cy="1075690"/>
                      <wp:effectExtent l="5715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83pt;margin-top:2.8pt;width:69.7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does he want to b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Does he want to be an astronaut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oes she want to b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Does she want to be a movie star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I have a great idea!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 do you want to b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Yes, she doe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I want to be a scientist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He wants to be a truck driver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No, he doesn’t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She wants to be an engineer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What is it?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</w:t>
      </w:r>
      <w:r>
        <w:rPr>
          <w:b/>
          <w:sz w:val="28"/>
          <w:szCs w:val="28"/>
          <w:lang w:val="el-GR"/>
        </w:rPr>
        <w:t>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040</wp:posOffset>
                </wp:positionH>
                <wp:positionV relativeFrom="paragraph">
                  <wp:posOffset>135890</wp:posOffset>
                </wp:positionV>
                <wp:extent cx="6456045" cy="288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livery girl   architect   engineer   movie star   truck driver   tour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35pt;height:22.7pt;mso-wrap-distance-left:9.05pt;mso-wrap-distance-right:9.05pt;mso-wrap-distance-top:0pt;mso-wrap-distance-bottom:0pt;margin-top:10.7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livery girl   architect   engineer   movie star   truck driver   tour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685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 does she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35560</wp:posOffset>
                  </wp:positionV>
                  <wp:extent cx="1893570" cy="104902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She wants to be a movie sta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What does he want to be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84455</wp:posOffset>
                  </wp:positionV>
                  <wp:extent cx="1933575" cy="106807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  <w:tc>
          <w:tcPr>
            <w:tcW w:w="368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oes she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3990</wp:posOffset>
                  </wp:positionH>
                  <wp:positionV relativeFrom="paragraph">
                    <wp:posOffset>35560</wp:posOffset>
                  </wp:positionV>
                  <wp:extent cx="1923415" cy="105854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__.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What does he want to be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30480</wp:posOffset>
                  </wp:positionV>
                  <wp:extent cx="1838325" cy="101600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 What does he want to be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59055</wp:posOffset>
                  </wp:positionV>
                  <wp:extent cx="1781175" cy="98742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softHyphen/>
              <w:softHyphen/>
              <w:softHyphen/>
              <w:softHyphen/>
              <w:t xml:space="preserve">_____________________. </w:t>
            </w:r>
          </w:p>
        </w:tc>
        <w:tc>
          <w:tcPr>
            <w:tcW w:w="368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 does she want to be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635</wp:posOffset>
                  </wp:positionV>
                  <wp:extent cx="1875790" cy="103632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hoos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</wp:posOffset>
                </wp:positionH>
                <wp:positionV relativeFrom="paragraph">
                  <wp:posOffset>133985</wp:posOffset>
                </wp:positionV>
                <wp:extent cx="5123180" cy="3905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he </w:t>
                              <w:tab/>
                              <w:t>wants</w:t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doe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he</w:t>
                              <w:tab/>
                              <w:tab/>
                              <w:t xml:space="preserve">want  </w:t>
                              <w:tab/>
                              <w:t>do</w:t>
                              <w:tab/>
                              <w:tab/>
                              <w:t>isn’t</w:t>
                              <w:tab/>
                              <w:tab/>
                              <w:t>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30.75pt;mso-wrap-distance-left:9.05pt;mso-wrap-distance-right:9.05pt;mso-wrap-distance-top:0pt;mso-wrap-distance-bottom:0pt;margin-top:10.5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she </w:t>
                        <w:tab/>
                        <w:t>wants</w:t>
                        <w:tab/>
                        <w:tab/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does</w:t>
                      </w:r>
                      <w:r>
                        <w:rPr>
                          <w:sz w:val="28"/>
                          <w:szCs w:val="28"/>
                        </w:rPr>
                        <w:t xml:space="preserve">    he</w:t>
                        <w:tab/>
                        <w:tab/>
                        <w:t xml:space="preserve">want  </w:t>
                        <w:tab/>
                        <w:t>do</w:t>
                        <w:tab/>
                        <w:tab/>
                        <w:t>isn’t</w:t>
                        <w:tab/>
                        <w:tab/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does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she want to be?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 </w:t>
            </w:r>
            <w:r>
              <w:rPr>
                <w:sz w:val="28"/>
                <w:szCs w:val="28"/>
                <w:u w:val="single"/>
              </w:rPr>
              <w:t xml:space="preserve">      __</w:t>
            </w:r>
            <w:r>
              <w:rPr>
                <w:sz w:val="28"/>
                <w:szCs w:val="28"/>
              </w:rPr>
              <w:t xml:space="preserve"> to be a news reporte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What </w:t>
            </w:r>
            <w:r>
              <w:rPr>
                <w:sz w:val="28"/>
                <w:szCs w:val="28"/>
                <w:u w:val="single"/>
              </w:rPr>
              <w:t xml:space="preserve">      __</w:t>
            </w:r>
            <w:r>
              <w:rPr>
                <w:sz w:val="28"/>
                <w:szCs w:val="28"/>
              </w:rPr>
              <w:t xml:space="preserve"> you want to be? B: I </w:t>
            </w:r>
            <w:r>
              <w:rPr>
                <w:sz w:val="28"/>
                <w:szCs w:val="28"/>
                <w:u w:val="single"/>
              </w:rPr>
              <w:t xml:space="preserve">      __</w:t>
            </w:r>
            <w:r>
              <w:rPr>
                <w:sz w:val="28"/>
                <w:szCs w:val="28"/>
              </w:rPr>
              <w:t xml:space="preserve"> to be a write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s </w:t>
            </w:r>
            <w:r>
              <w:rPr>
                <w:sz w:val="28"/>
                <w:szCs w:val="28"/>
                <w:u w:val="single"/>
              </w:rPr>
              <w:t xml:space="preserve">      __</w:t>
            </w:r>
            <w:r>
              <w:rPr>
                <w:sz w:val="28"/>
                <w:szCs w:val="28"/>
              </w:rPr>
              <w:t xml:space="preserve"> a truck driver?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Yes, he </w:t>
            </w:r>
            <w:r>
              <w:rPr>
                <w:sz w:val="28"/>
                <w:szCs w:val="28"/>
                <w:u w:val="single"/>
              </w:rPr>
              <w:t xml:space="preserve">      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s </w:t>
            </w:r>
            <w:r>
              <w:rPr>
                <w:sz w:val="28"/>
                <w:szCs w:val="28"/>
                <w:u w:val="single"/>
              </w:rPr>
              <w:t xml:space="preserve">      __</w:t>
            </w:r>
            <w:r>
              <w:rPr>
                <w:sz w:val="28"/>
                <w:szCs w:val="28"/>
              </w:rPr>
              <w:t xml:space="preserve"> a singer?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No, she </w:t>
            </w:r>
            <w:r>
              <w:rPr>
                <w:sz w:val="28"/>
                <w:szCs w:val="28"/>
                <w:u w:val="single"/>
              </w:rPr>
              <w:t xml:space="preserve">      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7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6:00Z</dcterms:modified>
  <cp:revision>2</cp:revision>
  <dc:subject>P1</dc:subject>
  <dc:title>EngSmart • P1 Listening &amp; Speaking Name: __________________________</dc:title>
</cp:coreProperties>
</file>